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2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IT INFRASTRUCTURE AND MANAGEMENT</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Discuss the pros and cons of a Blade serv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Consider that datacenter is required for a national research center. While designing the datacenter, what are the components which need to be considered for research center? Also explain the datacenter functional proced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out the parts of storage building bloc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List out the addressing types in internet protocol and explain with ex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Cs w:val="20"/>
              </w:rPr>
            </w:pPr>
            <w:r>
              <w:rPr/>
              <w:t>Draw the Main frame architecture and explain the component’s working proced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National One bank is setting up an online server for customers. Customers will access the server from mobile, laptops and PC’s. Explain the steps to add firewall for this serv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the steps to carry out the Error correction in Super comput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imbatore Head Post office aims to expand the services to nearby villages. Post office is having IBM server with main frame platform support. Head post office wants to implement the virtualization. What are the aspects to be concentrated during virtualization? Discuss your Implementation proced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Show Network translation with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Explain Distance Vector Protoco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s DMA required to improve the memory related operations? Why or why not? Justif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erver provides services to more than 1600 users in software company. An internet service provider is offering 256Mbps internet connection to the server. Discuss the interfaces required for the server to support the internal and remote users for the software compan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onsider that a nationalized bank wants to expand the online services to users around, all over the nation. Formulate your opinion about list of services, servers, datacenters, backup server and security option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an we provide 100% availability of the IT system? Substantiate your answer with required example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dian space station is having IBM server for the weather forecasting purpose. Currently the server is not using the instruction pipelining.  How will you improve the server performance with the help of pipelining? Explain your points with required examples and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bookmarkStart w:id="0" w:name="_GoBack"/>
            <w:bookmarkEnd w:id="0"/>
          </w:p>
        </w:tc>
      </w:tr>
    </w:tbl>
    <w:p>
      <w:pPr>
        <w:pStyle w:val="Normal"/>
        <w:jc w:val="center"/>
        <w:rPr/>
      </w:pPr>
      <w:r>
        <w:rPr/>
      </w:r>
    </w:p>
    <w:p>
      <w:pPr>
        <w:pStyle w:val="Normal"/>
        <w:jc w:val="both"/>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f20130"/>
    <w:pPr>
      <w:widowControl/>
      <w:bidi w:val="0"/>
      <w:spacing w:before="0" w:after="0"/>
      <w:jc w:val="left"/>
    </w:pPr>
    <w:rPr>
      <w:rFonts w:ascii="Times New Roman" w:hAnsi="Times New Roman" w:eastAsia="Times New Roman" w:cs="Times New Roman"/>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4DFE9BB-8D5A-0A41-B588-A00B32D641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2</Pages>
  <Words>383</Words>
  <Characters>2185</Characters>
  <CharactersWithSpaces>2563</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4:11:00Z</dcterms:created>
  <dc:creator>Ku</dc:creator>
  <dc:description/>
  <dc:language>en-US</dc:language>
  <cp:lastModifiedBy>Admin</cp:lastModifiedBy>
  <cp:lastPrinted>2018-04-02T04:10:00Z</cp:lastPrinted>
  <dcterms:modified xsi:type="dcterms:W3CDTF">2018-04-30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